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System Architecture: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hin Client or Client-Server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Our recommended thin client use of Citrix Winframe or Microsoft’s Windows Terminal Ser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107" w:dyaOrig="89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8pt;height:312.55pt" stroked="t" strokecolor="#000000" strokeweight="0pt" filled="f" o:ole="">
            <v:stroke linestyle="Single" dashstyle="DashDot"/>
            <v:imagedata r:id="rId4" o:title=""/>
          </v:shape>
          <o:OLEObject Type="Embed" ProgID="" ShapeID="ole_rId3" DrawAspect="Content" ObjectID="_185582010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ba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ot included her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27T11:24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